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20"/>
      </w:tblGrid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ИФР КСГ: 44.010.209    </w:t>
            </w:r>
            <w:r>
              <w:rPr>
                <w:b/>
                <w:lang w:val="ru-RU"/>
              </w:rPr>
              <w:t>УРОВЕНЬ:1,2,3     СРЕДНЯЯ ДЛИТЕЛЬНОСТЬ 9</w:t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ПРОФИЛЬ ОТДЕЛЕНИЯ: ХИРУРГИЧЕСКИЙ (ДЛЯ ДЕТЕЙ)</w:t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  </w:t>
            </w:r>
            <w:r>
              <w:rPr/>
              <w:t>ШИФР МКБ-10:</w:t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tbl>
            <w:tblPr>
              <w:tblW w:w="148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7"/>
              <w:gridCol w:w="11781"/>
              <w:gridCol w:w="900"/>
              <w:gridCol w:w="2160"/>
            </w:tblGrid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781" w:type="dxa"/>
                  <w:tcBorders/>
                  <w:vAlign w:val="bottom"/>
                </w:tcPr>
                <w:p>
                  <w:pPr>
                    <w:pStyle w:val="Normal"/>
                    <w:ind w:left="1913" w:hanging="1913"/>
                    <w:rPr/>
                  </w:pPr>
                  <w:r>
                    <w:rPr>
                      <w:lang w:val="ru-RU"/>
                    </w:rPr>
                    <w:t xml:space="preserve">                               </w:t>
                  </w:r>
                  <w:r>
                    <w:rPr/>
                    <w:t>D</w:t>
                  </w:r>
                  <w:r>
                    <w:rPr>
                      <w:lang w:val="ru-RU"/>
                    </w:rPr>
                    <w:t xml:space="preserve"> 18.0 ГЕМАНГИОМА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8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                               </w:t>
                  </w:r>
                  <w:r>
                    <w:rPr/>
                    <w:t>D</w:t>
                  </w:r>
                  <w:r>
                    <w:rPr>
                      <w:lang w:val="ru-RU"/>
                    </w:rPr>
                    <w:t xml:space="preserve"> 18.1 ЛИМФАНГИОМ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8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                               </w:t>
                  </w:r>
                  <w:r>
                    <w:rPr/>
                    <w:t>D</w:t>
                  </w:r>
                  <w:r>
                    <w:rPr>
                      <w:lang w:val="ru-RU"/>
                    </w:rPr>
                    <w:t xml:space="preserve"> 21.9 ДОБРОКАЧЕСТВЕННОЕ НОВООБРАЗОВАНИЕ МЯГКИХ ТКАНЕЙ</w:t>
                  </w:r>
                </w:p>
              </w:tc>
              <w:tc>
                <w:tcPr>
                  <w:tcW w:w="2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8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                               </w:t>
                  </w:r>
                  <w:r>
                    <w:rPr/>
                    <w:t>D</w:t>
                  </w:r>
                  <w:r>
                    <w:rPr>
                      <w:lang w:val="ru-RU"/>
                    </w:rPr>
                    <w:t xml:space="preserve"> 16.9 ДОБРОКАЧЕСТВЕННОЕ ОБРЗОВАНИЕ КОСТИ И ХРЯЩ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781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                      </w:t>
                  </w:r>
                  <w:r>
                    <w:rPr>
                      <w:lang w:val="ru-RU"/>
                    </w:rPr>
                    <w:t>М 67.4 ГАНГЛИОН</w:t>
                  </w:r>
                </w:p>
              </w:tc>
              <w:tc>
                <w:tcPr>
                  <w:tcW w:w="30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1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4"/>
        <w:gridCol w:w="31"/>
        <w:gridCol w:w="3959"/>
        <w:gridCol w:w="1641"/>
        <w:gridCol w:w="1645"/>
        <w:gridCol w:w="2442"/>
        <w:gridCol w:w="224"/>
        <w:gridCol w:w="1446"/>
        <w:gridCol w:w="314"/>
        <w:gridCol w:w="1799"/>
        <w:gridCol w:w="48"/>
        <w:gridCol w:w="333"/>
      </w:tblGrid>
      <w:tr>
        <w:trPr>
          <w:trHeight w:val="53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ОД 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ОБСЛЕДОВАН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ТН</w:t>
            </w:r>
            <w:r>
              <w:rPr>
                <w:lang w:val="ru-RU"/>
              </w:rPr>
              <w:t>ОСТЬ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31.001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НТГЕНОГРАФИЯ КОСТЕ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10.001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ГИСТРАЦИЯ ЭЛЕКТРОКАРДИОГРАММ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05.003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ЕДОВАНИЕ УРОВНЯ ЭРИТРОЦИТОВ В КРОВ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ЕДОВАНИЕ УРОВНЯ ЛЕЙКОЦИТОВ В КРОВ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ЕДОВАНИЕ УРОВНЯ ТРОМБОЦИТОВ В КРОВ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0</w:t>
            </w:r>
            <w:r>
              <w:rPr>
                <w:lang w:val="ru-RU"/>
              </w:rPr>
              <w:t>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ТНОШЕНИЕ ЛЕЙКОЦИТОВ В КРОВИ (ФОРМУЛА КРОВИ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Я КРОВ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УДЕЛЬНОГО ВЕСА (ОТНОСИТЕЛЬНОЙ ПЛОТНОСТИ) МОЧ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001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ЯТИЕ КРОВИ ИЗ ПАЛЬЦ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002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ЯТИЕ КРОВИ ИЗ КУБИТАЛЬНОЙ ВЕН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ОСНОВНЫХ ГРУПП КРОВИ (А,В,О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0</w:t>
            </w:r>
            <w:r>
              <w:rPr>
                <w:lang w:val="ru-RU"/>
              </w:rPr>
              <w:t>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6.036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СЛЕДОВАНИЕ КРОВИ НА АНТИГЕН К ВИРУСНОМУ ГЕПАТИТУ 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6.041</w:t>
            </w:r>
          </w:p>
        </w:tc>
        <w:tc>
          <w:tcPr>
            <w:tcW w:w="9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СЛЕДОВАНИЕ КРОВИ НА АНТИГЕН К ВИРУСНОМУ ГЕПАТИТУ 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b/>
                <w:lang w:val="ru-RU"/>
              </w:rPr>
              <w:t>МЕДИКАМЕНТОЗНОЕ ЛЕЧЕНИ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ее количество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ЕДОЛ 2% 1МЛ  ( АМП.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ЮКОЗА 10% 250,0(ФЛ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АНАЛЬГИН 50% 2,0МЛ (</w:t>
            </w:r>
            <w:r>
              <w:rPr/>
              <w:t>АМП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ДРОЛ 1% Р-Р (АМП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 1,0 МЛ (АМП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2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МПИЦИЛЛИН </w:t>
            </w:r>
            <w:r>
              <w:rPr>
                <w:lang w:val="ru-RU"/>
              </w:rPr>
              <w:t>500МГ (АМП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ОКСИКЛАВ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0мг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 80,0 (АМП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 50МГ (ФЛ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ФАЗОЛИН, ЦЕФОБОЛ, ЦЕФОТАКСИМ 1Г (ФЛ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1000МГ (ФЛ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500МГ  (ФЛ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ЕНЕМ 500МГ, ТИЕНАМ 500МГ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 10ТЫС. Е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ИГЛЮКИН И ДРУГИЕ КОЛЛОИДНЫЕ Р-РЫ (ГЭК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мл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2М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А НАТИВНАЯ,ЗАМОРОЖЕННА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мл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</w:rPr>
              <w:t>Р</w:t>
            </w:r>
            <w:r>
              <w:rPr>
                <w:b/>
                <w:lang w:val="ru-RU"/>
              </w:rPr>
              <w:t>АСХОДНЫЕ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МАТЕРИАЛЫ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 ЭТИЛОВЫЙ</w:t>
            </w:r>
            <w:r>
              <w:rPr>
                <w:lang w:val="ru-RU"/>
              </w:rPr>
              <w:t>, м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ДОПИРОН</w:t>
            </w:r>
            <w:r>
              <w:rPr>
                <w:lang w:val="ru-RU"/>
              </w:rPr>
              <w:t>, м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</w:t>
            </w:r>
            <w:r>
              <w:rPr>
                <w:lang w:val="ru-RU"/>
              </w:rPr>
              <w:t>, 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А</w:t>
            </w:r>
            <w:r>
              <w:rPr>
                <w:lang w:val="ru-RU"/>
              </w:rPr>
              <w:t>, г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</w:t>
            </w:r>
            <w:r>
              <w:rPr>
                <w:lang w:val="ru-RU"/>
              </w:rPr>
              <w:t>, м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АТКИ ХИРУРГИЧЕСКИЕ</w:t>
            </w:r>
            <w:r>
              <w:rPr>
                <w:lang w:val="ru-RU"/>
              </w:rPr>
              <w:t>, шт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ЕТКИ МЕДИЦИНСКИЕ ОДНОРАЗОВЫЕ</w:t>
            </w:r>
            <w:r>
              <w:rPr>
                <w:lang w:val="ru-RU"/>
              </w:rPr>
              <w:t>, шт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ИНА</w:t>
            </w:r>
            <w:r>
              <w:rPr>
                <w:lang w:val="ru-RU"/>
              </w:rPr>
              <w:t>, м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Ы</w:t>
            </w:r>
            <w:r>
              <w:rPr>
                <w:lang w:val="ru-RU"/>
              </w:rPr>
              <w:t>, ш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 ДЛЯ ПЕРЕЛИВАНИЯ РАСТВОРОВ, м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</w:t>
            </w:r>
            <w:r>
              <w:rPr>
                <w:lang w:val="ru-RU"/>
              </w:rPr>
              <w:t>, ш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КОПЛАСТЫРЬ ИЛИ ФИКСИРУЮЩИЕ НАКЛЕЙКИ, ш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НОВОКАИНА 0,25%</w:t>
            </w:r>
            <w:r>
              <w:rPr>
                <w:lang w:val="ru-RU"/>
              </w:rPr>
              <w:t>, м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-Р ЙОДА, СПИРТОВЫЙ, м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-Р ПЕРЕКИСИ ВОДОРОДА 3%, м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6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ПЕР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ТИВ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ОЕ ВМЕШАТЕЛЬСТВО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Н</w:t>
            </w:r>
          </w:p>
        </w:tc>
        <w:tc>
          <w:tcPr>
            <w:tcW w:w="3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91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ССЕЧЕНИЕ НОВООБРАЗОВАНИЯ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3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91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ВЕДЕНИЕ СКЛЕРОЗАНТА В ГЕМАНГИОМ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8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естезиология и реанимац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82"/>
        <w:gridCol w:w="9138"/>
        <w:gridCol w:w="1352"/>
        <w:gridCol w:w="2126"/>
        <w:gridCol w:w="1985"/>
      </w:tblGrid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ческие анальге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тани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до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леп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ерид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стетики и гипно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отан (Галота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пентал натрия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енал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микум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рива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ам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чные релак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ил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риум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дуа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ин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оп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енсибилизирую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веги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ольфе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аст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самет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ф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лик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налин (эпинефри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ст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цин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с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зил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ые раств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(декстроза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этилкрахма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мбер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полиглюк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я сульф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итроцитарная масс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 замороженная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филл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ля инфузи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одключичн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ерифериче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зная «линия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ы-«бабочки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трахеальные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желудочны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 мочево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нтур одноразовый к аппарату ИВ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ктериальные фильтры к дыхательному контуру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йкопластырь или фиксирующие наклей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марле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ые катетеры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медицин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медицинский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2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ТРЕБОВАНИЯ К РЕЗУЛЬТАТАМ ЛЕЧЕНИЯ</w:t>
            </w:r>
          </w:p>
        </w:tc>
        <w:tc>
          <w:tcPr>
            <w:tcW w:w="5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2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З</w:t>
            </w:r>
            <w:r>
              <w:rPr/>
              <w:t>АЖИВЛЕНИЕ РАН</w:t>
            </w:r>
          </w:p>
        </w:tc>
        <w:tc>
          <w:tcPr>
            <w:tcW w:w="5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2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СТАНОВЛЕНИЕ ФУНКЦИИ КОНЕЧНОСТИ</w:t>
            </w:r>
          </w:p>
        </w:tc>
        <w:tc>
          <w:tcPr>
            <w:tcW w:w="5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«*» - на усмотрение врач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6:00Z</dcterms:created>
  <dc:creator>Hospital</dc:creator>
  <dc:description/>
  <cp:keywords/>
  <dc:language>en-US</dc:language>
  <cp:lastModifiedBy>sokolovaev</cp:lastModifiedBy>
  <cp:lastPrinted>2010-12-27T09:31:00Z</cp:lastPrinted>
  <dcterms:modified xsi:type="dcterms:W3CDTF">2012-04-18T10:36:00Z</dcterms:modified>
  <cp:revision>5</cp:revision>
  <dc:subject/>
  <dc:title>ШИФР КСГ: 44057014     УРОВЕНЬ: 1     СРЕДНЯЯ ДЛИТЕЛЬНОСТЬ 12</dc:title>
</cp:coreProperties>
</file>